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Załącznik do uchwały nr 45/227/2007 Zarządu Powiatu w Tarnowskich Górach z dnia 2 lipca 2007 roku</w:t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OLECENIE SŁUŻBOWE  GM .........................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z dnia   ..................... sporządzone w Tarnowskich Górach w Starostwie Powiatowym 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>przy  ul. Karłuszowiec 5 w Tarnowskich Górach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8"/>
        </w:rPr>
        <w:t>dla Powiatowego Zakładu Budżetowego w Tarnowskich Gór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</w:rPr>
        <w:t xml:space="preserve">Na podstawie Uchwały nr 45/227/2007 Zarządu Powiatu w Tarnowskich Górach z dnia 1 lipca 2007 roku w sprawie powierzenia zarządzania Wspólnotą Mieszkaniową przy ul. Sikorskiego 7b w Radzionkowie Powiatowemu Zakładowi Budżetowemu w Tarnowskich Górach i w związku z powstaniem Wspólnoty Mieszkaniowej w w/w budynku </w:t>
      </w:r>
    </w:p>
    <w:p>
      <w:pPr>
        <w:pStyle w:val="Heading1"/>
        <w:rPr>
          <w:rFonts w:ascii="Arial" w:hAnsi="Arial"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Heading1"/>
        <w:rPr/>
      </w:pPr>
      <w:r>
        <w:rPr/>
        <w:t>poleca się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Heading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rządzanie Wspólnotą Mieszkaniową przy ul. Sikorskiego 7b w Radzionkowie Powiatowemu Zakładowi Budżetowem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ind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ramach realizacji polecenia Powiatowy Zakład Budżetowy zobowiązany jest do wykonywania działań </w:t>
        <w:br/>
        <w:t>w zakresie:</w:t>
      </w:r>
      <w:r>
        <w:rPr>
          <w:rFonts w:cs="Arial" w:ascii="Arial" w:hAnsi="Arial"/>
          <w:b/>
        </w:rPr>
        <w:t xml:space="preserve">  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nia umów o dostawę mediów: wody, ciepła, ciepłej wody użytkowej i odbioru nieczystości stał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nia umów o ubezpieczenie budy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mowanie, ewidencjonowanie i rozliczanie zaliczek wpłacanych przez właściciel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dykowania należności z tytułu zaliczek na koszty eksploatacyjne, fundusz remontowy i opłaty</w:t>
        <w:br/>
        <w:t xml:space="preserve">z tytułu mediów od właściciel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mowania zgłoszeń dotyczących usterek i awarii występujących w zarządzanym budynk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a oględzin zgłoszonych usterek i awarii oraz określenia terminu ich usunięc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ania i nadzorowania wykonywanych prac konserwacyjno - remontow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przejętych od dotychczasowego administratora książek obiektów budowlan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ania okresowych przeglądów – wymaganych prawem budowlanym – wykonywanie zaleceń określonych w protokołach pokontroln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dzorowania i organizowania prac związanych z utrzymaniem czystości w budynk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a i obsługi zebrań Wspólnoty Mieszkaniowej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zaliczki na fundusz remontowy stanowić będzie iloczyn ilości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użytkowej lokali mieszkalnych i wysokości stawki na fundusz remont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10" w:hanging="360"/>
        <w:jc w:val="both"/>
        <w:rPr/>
      </w:pPr>
      <w:r>
        <w:rPr>
          <w:rFonts w:cs="Arial" w:ascii="Arial" w:hAnsi="Arial"/>
          <w:sz w:val="20"/>
          <w:szCs w:val="20"/>
        </w:rPr>
        <w:t>Wysokość zaliczki na pokrycie kosztów eksploatacyjnych stanowić będzie iloczyn ilości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użytkowej lokali mieszkalnych i wysokość stawki na pokrycie kosztów eksploatacyj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1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sokość stawek zaliczki eksploatacyjnej i zaliczki na fundusz remontowy przyjęte uchwałą Zarządu Powiatu będą obowiązywać do czasu przyjęcia przez zebranie właścicieli lokali uchwały wprowadzającej inne wysokości staw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1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liczki na pokrycie kosztów eksploatacyjnych i funduszu remontowego, wyliczone jak w ust. 1 i 2, przekazywane będą przez Właścicieli na konto Wspólnoty do dnia 5-go każdego miesiąc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keepNext w:val="true"/>
        <w:keepLines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keepNext w:val="true"/>
        <w:keepLines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keepNext w:val="true"/>
        <w:keepLines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keepNext w:val="true"/>
        <w:keepLines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sokość wynagrodzenia za czynności określone w § 2 stanowić będzie iloczyn ilości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 lokali mieszkalnych i wysokość stawki wynagrodz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stawki wynagrodzenia przyjęta zostanie uchwałą Zarządu Powiatu, do czasu dokonania zmian w tym zakresie, przez zebranie właścicieli lokali. 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, wyliczone jak w ust. 1, przekazywane będzie przez Właścicieli na konto Wspólnoty w terminie do dnia 5-go każdego miesiąca.  </w:t>
      </w:r>
    </w:p>
    <w:p>
      <w:pPr>
        <w:pStyle w:val="Normal"/>
        <w:keepLine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Normal"/>
        <w:keepNext w:val="tru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o bankowe Wspólnoty mieszkaniowej zostanie założone przez Dyrektora Powiatowego Zakładu Budżetowego, w  terminie 5 dni od dnia powstania Wspólno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numerze rachunku bankowego Powiatowy Zakład Budżetowy powiadomi pisemnie właścicieli niezwłocznie po jego założeniu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Polecenie obowiązywać będzie od dnia 01.07.2007r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 do Polecenia służbowego n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spólnota Mieszkanio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 ul. Sikorskiego 7b w Radzionko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iczka eksploatacyjn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odatek </w:t>
        <w:tab/>
        <w:tab/>
        <w:tab/>
        <w:t>1,08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rok</w:t>
        <w:tab/>
        <w:tab/>
        <w:tab/>
        <w:t>0,09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m-c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ubezpieczenie</w:t>
        <w:tab/>
        <w:tab/>
        <w:tab/>
        <w:t>1,20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rok</w:t>
        <w:tab/>
        <w:tab/>
        <w:tab/>
        <w:t>0,10 zł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m-c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utrzymanie czystości </w:t>
        <w:tab/>
        <w:tab/>
        <w:tab/>
        <w:tab/>
        <w:tab/>
        <w:tab/>
        <w:t>0,19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m-c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konserwacja budynku</w:t>
        <w:tab/>
        <w:tab/>
        <w:tab/>
        <w:tab/>
        <w:tab/>
        <w:tab/>
        <w:t>0,50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m-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glądy kominiarskie</w:t>
        <w:tab/>
        <w:tab/>
        <w:tab/>
        <w:tab/>
        <w:tab/>
        <w:t>0,09 zł m-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ergia na klatce schodowej</w:t>
        <w:tab/>
        <w:t xml:space="preserve">   3.300 zł/rok</w:t>
        <w:tab/>
        <w:tab/>
        <w:tab/>
        <w:t>0,13 zł/m-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glądy budowlane roczne +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glądy elektryczne</w:t>
        <w:tab/>
        <w:tab/>
        <w:t xml:space="preserve">   2.500 zł/rok</w:t>
        <w:tab/>
        <w:tab/>
        <w:tab/>
        <w:t>0,10 zł/m-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płata za prowadzenie rachun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wego</w:t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0,02 zł/m-c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,22 zł/m-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undusz remontowy – 1,23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m-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nagrodzenie zarządcy – 1,00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m-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ministrowanie – 0,05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m-c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49:00Z</dcterms:created>
  <dc:creator>a</dc:creator>
  <dc:description/>
  <cp:keywords/>
  <dc:language>en-US</dc:language>
  <cp:lastModifiedBy>dominika</cp:lastModifiedBy>
  <cp:lastPrinted>2007-06-28T12:23:00Z</cp:lastPrinted>
  <dcterms:modified xsi:type="dcterms:W3CDTF">2007-07-02T12:02:00Z</dcterms:modified>
  <cp:revision>8</cp:revision>
  <dc:subject/>
  <dc:title>UMOWA NR CG</dc:title>
</cp:coreProperties>
</file>